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ttachment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ist of FASD Parent-Child Assistance Program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of Service Delivery Organiza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ern California Alcohol and Drug Programs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idential Treatment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os Angeles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igan Office of Drug Control Policy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utpatient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an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4:56:00Z</dcterms:created>
  <dc:creator>Vinitha Meyyur</dc:creator>
  <dc:description/>
  <cp:keywords/>
  <dc:language>en-US</dc:language>
  <cp:lastModifiedBy>Vinitha Meyyur</cp:lastModifiedBy>
  <cp:lastPrinted>2009-07-15T10:58:00Z</cp:lastPrinted>
  <dcterms:modified xsi:type="dcterms:W3CDTF">2009-07-15T15:03:00Z</dcterms:modified>
  <cp:revision>4</cp:revision>
  <dc:subject/>
  <dc:title>Attachment II</dc:title>
</cp:coreProperties>
</file>